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7106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76559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16335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5363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