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83564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69525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93210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7495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