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189306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79849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911966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842972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